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76"/>
        <w:jc w:val="both"/>
        <w:rPr/>
      </w:pPr>
      <w:r>
        <w:rPr>
          <w:bCs/>
        </w:rPr>
        <w:t>The plant management is planning to convert the existing DG set to gas operated engine. The estimated cost of gas is Rs 20/Sm</w:t>
      </w:r>
      <w:r>
        <w:rPr>
          <w:bCs/>
          <w:vertAlign w:val="superscript"/>
        </w:rPr>
        <w:t>3</w:t>
      </w:r>
      <w:r>
        <w:rPr>
          <w:bCs/>
        </w:rPr>
        <w:t>. If the energy generation is 3.7 kWh/Sm</w:t>
      </w:r>
      <w:r>
        <w:rPr>
          <w:bCs/>
          <w:vertAlign w:val="superscript"/>
        </w:rPr>
        <w:t>3</w:t>
      </w:r>
      <w:r>
        <w:rPr>
          <w:bCs/>
        </w:rPr>
        <w:t>, calculate the generation cost per kWh with gas as fuel.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b/>
          <w:b/>
          <w:bCs/>
          <w:i/>
          <w:i/>
          <w:iCs/>
        </w:rPr>
      </w:pPr>
      <w:r>
        <w:rPr/>
        <w:t>4. Answer the following:                                             6+4+5+5=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/>
        <w:t>Explain Demand Side Management and the various techniques used for Demand Side Management. What are the benefits of Demand Side Management to customers and utilities distribution companies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/>
        <w:t>What is the significance of overall heat transfer coefficient (U-factor) in building energy consumption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/>
        <w:t>Calculate fixed electrical energy consumption for a rolling mill consuming 3,50,000 kWh units of electricity to produce 600 MT of product per month and having specific electrical energy consumption of 500 kWh/M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/>
        <w:t>An investment of Rs. 1.0 lakh is made for a variable speed drive at the beginning of the year, which is also the date of operation. The expected savings over 4 years are Rs. 30,000, Rs. 30,000, Rs. 40,000 and Rs 45,000 respectively. Find out the Net Present Value at the end of the 4</w:t>
      </w:r>
      <w:r>
        <w:rPr>
          <w:vertAlign w:val="superscript"/>
        </w:rPr>
        <w:t>th</w:t>
      </w:r>
      <w:r>
        <w:rPr/>
        <w:t xml:space="preserve"> year, if the discount rate is 12%. Also calculate the Internal Rate of Return (IRR).                    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bCs/>
          <w:color w:val="231F20"/>
        </w:rPr>
      </w:pPr>
      <w:r>
        <w:rPr>
          <w:bCs/>
          <w:color w:val="231F20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bCs/>
        </w:rPr>
      </w:pPr>
      <w:r>
        <w:rPr>
          <w:bCs/>
          <w:color w:val="231F20"/>
        </w:rPr>
        <w:t>***</w:t>
      </w:r>
    </w:p>
    <w:p>
      <w:pPr>
        <w:pStyle w:val="Normal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lang w:val="fr-FR" w:eastAsia="en-IN"/>
        </w:rPr>
      </w:pPr>
      <w:r>
        <w:rPr>
          <w:rFonts w:eastAsia="Times New Roman" w:cs="Cambria" w:ascii="Cambria" w:hAnsi="Cambria"/>
          <w:b/>
          <w:bCs/>
          <w:lang w:val="fr-FR" w:eastAsia="en-IN"/>
        </w:rPr>
      </w:r>
    </w:p>
    <w:p>
      <w:pPr>
        <w:pStyle w:val="Normal"/>
        <w:jc w:val="right"/>
        <w:rPr>
          <w:rFonts w:eastAsia="Times New Roman"/>
          <w:lang w:val="en-IN" w:eastAsia="en-IN"/>
        </w:rPr>
      </w:pPr>
      <w:r>
        <w:rPr>
          <w:rFonts w:eastAsia="Times New Roman"/>
          <w:b/>
          <w:bCs/>
          <w:lang w:eastAsia="en-IN"/>
        </w:rPr>
        <w:t>TU/ CODL</w:t>
      </w:r>
    </w:p>
    <w:p>
      <w:pPr>
        <w:pStyle w:val="Normal"/>
        <w:jc w:val="center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>SEMESTER END EXAMINATION (AUTUMN) 2019</w:t>
      </w:r>
    </w:p>
    <w:p>
      <w:pPr>
        <w:pStyle w:val="Normal"/>
        <w:jc w:val="center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>DRE 201: ENERGY MANAGEMENT AND AUDITING</w:t>
      </w:r>
    </w:p>
    <w:p>
      <w:pPr>
        <w:pStyle w:val="Normal"/>
        <w:jc w:val="center"/>
        <w:rPr>
          <w:rFonts w:eastAsia="Times New Roman"/>
          <w:b/>
          <w:b/>
          <w:bCs/>
          <w:sz w:val="10"/>
          <w:szCs w:val="10"/>
          <w:lang w:eastAsia="en-IN"/>
        </w:rPr>
      </w:pPr>
      <w:r>
        <w:rPr>
          <w:rFonts w:eastAsia="Times New Roman"/>
          <w:b/>
          <w:bCs/>
          <w:sz w:val="10"/>
          <w:szCs w:val="10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ime:3 Hours</w:t>
        <w:tab/>
        <w:tab/>
        <w:tab/>
        <w:tab/>
        <w:t xml:space="preserve">               Total Marks: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2"/>
          <w:szCs w:val="16"/>
          <w:lang w:eastAsia="en-IN"/>
        </w:rPr>
      </w:pPr>
      <w:r>
        <w:rPr>
          <w:rFonts w:cs="Times New Roman" w:ascii="Times New Roman" w:hAnsi="Times New Roman"/>
          <w:b/>
          <w:bCs/>
          <w:sz w:val="12"/>
          <w:szCs w:val="16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32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32"/>
          <w:lang w:eastAsia="en-IN"/>
        </w:rPr>
        <w:t>The figures in the right-hand margin indicate marks for the individual question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32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32"/>
          <w:lang w:eastAsia="en-IN"/>
        </w:rPr>
        <w:t>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fr-FR"/>
        </w:rPr>
        <w:t>1.</w:t>
      </w:r>
      <w:r>
        <w:rPr>
          <w:b/>
          <w:bCs/>
          <w:lang w:val="fr-FR"/>
        </w:rPr>
        <w:t xml:space="preserve"> </w:t>
      </w:r>
      <w:r>
        <w:rPr/>
        <w:t>Choose the correct option                                              2x10=20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a. Replacement of steam based hot water generation by solar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>system is an example of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matching energy usage to the requirement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maximizing system efficiency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energy substitution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fuel substitution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>b. Which instrument is used to monitor O</w:t>
      </w:r>
      <w:r>
        <w:rPr>
          <w:vertAlign w:val="subscript"/>
        </w:rPr>
        <w:t>2</w:t>
      </w:r>
      <w:r>
        <w:rPr/>
        <w:t xml:space="preserve">, CO in flue gas?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Combustion analyzer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Power analyzer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Pyrometer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Fyritte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c. For a cement plant the parameter, ‘kWh/MT of clinker’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indicates: 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Energy Index Parameter </w:t>
        <w:tab/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Utility Factor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Production Factor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Load Factor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d. An energy policy does not include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Target energy consumption reduction </w:t>
        <w:tab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Time period for reduction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Declaration of top management commitment </w:t>
        <w:tab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Future production projection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/>
        <w:jc w:val="right"/>
        <w:rPr/>
      </w:pPr>
      <w:r>
        <w:rPr>
          <w:b/>
          <w:bCs/>
        </w:rPr>
        <w:t>P.T.O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e. The tool used for performance assessment and logical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evaluation of avenues for improvement in energy management      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and audit is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Fuel substitution 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Monitoring and verification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Energy pricing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Bench marking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/>
        <w:ind w:left="100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f. The empirical relationship used to plot production Vs Energy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consumption is (Y= energy consumed for the period; C = fixed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energy consumption; M = energy consumption directly related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/>
        <w:t>to production; X= production for same period).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X=Y+MC 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Y=Mx+C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M=Cx+Y 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X=MY+C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g. The term ‘energy services contract’ in a project comes under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Financing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contracting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monitoring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evaluation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>h. Project management technique which uses three time estimates-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optimistic, pessimistic and most likely, which help in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stablishing the probability of completing a project within a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specified time and take calculated risk before commencing a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project is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PERT</w:t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CUSUM 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CPM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Gantt Chart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I. The support for energy management is expressed in a formal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written declaration of commitment. This is called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Company policy 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Management policy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Energy policy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Energy efficiency policy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/>
        <w:t xml:space="preserve">j. Amount of oxygen (stoichiometric) needed for complete 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combustion of 1 kg of Methane 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17.39 kg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4 kg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6 kg 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2 kg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bCs/>
        </w:rPr>
      </w:pPr>
      <w:r>
        <w:rPr>
          <w:bCs/>
        </w:rPr>
        <w:t>2. Answer the following shortly:                                         3x5=15</w:t>
      </w:r>
    </w:p>
    <w:p>
      <w:pPr>
        <w:pStyle w:val="Normal"/>
        <w:spacing w:lineRule="auto" w:line="276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Explain: Energy management, energy conservation and energy auditing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hy the economic analysis is so important in energy management programme?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hat are the base line data that an audit team should collect while conducting detailed energy audit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me the various sources in the plant from where information related to energy use data can be obtained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hat do you understand about ESCOs?</w:t>
      </w:r>
    </w:p>
    <w:p>
      <w:pPr>
        <w:pStyle w:val="Normal"/>
        <w:tabs>
          <w:tab w:val="left" w:pos="720" w:leader="none"/>
        </w:tabs>
        <w:spacing w:lineRule="auto" w:line="276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3. Answer the following in detail:                               </w:t>
      </w:r>
      <w:r>
        <w:rPr>
          <w:bCs/>
        </w:rPr>
        <w:t>4+3+4+4=15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76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540" w:leader="none"/>
        </w:tabs>
        <w:spacing w:lineRule="auto" w:line="276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Explain the use of Sankey diagram. How material and energy balance helps in energy conservation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540" w:leader="none"/>
        </w:tabs>
        <w:spacing w:lineRule="auto" w:line="276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Explain the limitations with ‘Simple Payback Period’ technique with an examp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540" w:leader="none"/>
        </w:tabs>
        <w:spacing w:lineRule="auto" w:line="276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For complete combustion of 1 kg of a typical coal is required 12 kg of air. Calorific value of coal is 4200 kCal/kg with ash content of 22%. What is the quantity (in kg) of flue gas generated by burning 5 kg coal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540" w:leader="none"/>
        </w:tabs>
        <w:spacing w:lineRule="auto" w:line="276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A cement industry has installed 6 MW DG set and is operated by furnace oil. The cost of furnace oil is Rs 35/liter. The average loading on the DG set is 5 MW and the hourly furnace oil consumption is 1230 liters. Estimate the cost of energy generation in Rs/kWh.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76"/>
        <w:ind w:left="720" w:hanging="0"/>
        <w:jc w:val="right"/>
        <w:rPr>
          <w:b/>
          <w:b/>
          <w:bCs/>
        </w:rPr>
      </w:pPr>
      <w:r>
        <w:rPr>
          <w:b/>
          <w:bCs/>
        </w:rPr>
        <w:t>P.T.O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sectPr>
      <w:type w:val="nextPage"/>
      <w:pgSz w:orient="landscape" w:w="15840" w:h="12240"/>
      <w:pgMar w:left="426" w:right="389" w:gutter="0" w:header="0" w:top="426" w:footer="0" w:bottom="568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915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17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96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CODL OFFICE</cp:lastModifiedBy>
  <cp:lastPrinted>2012-04-30T16:07:00Z</cp:lastPrinted>
  <dcterms:modified xsi:type="dcterms:W3CDTF">2019-12-04T05:17:00Z</dcterms:modified>
  <cp:revision>173</cp:revision>
  <dc:subject/>
  <dc:title>TU/ECE</dc:title>
</cp:coreProperties>
</file>